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et correct colors icons with MultiTOS and a graphic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icon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ESKCICN.RSC file with color icons that are load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first icon must be SSSSTTTT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very last icon must be EEEENNNN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T RAM, then this file is loaded in TT RAM, so the fl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N.PRG must be set to run from T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\MULTICON.PRG that must be installed as auto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r NEWDESK.INF must conta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 01 path\MULTICON.PRG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have saved the file in C:\MULTITOS, so my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 01 C:\MULTITOS\MULTICON.PRG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TGA 16 bits uncompressed imag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The name of the file gives the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000600.TGA for 800x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eight digits for xxxxyyyy.T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s are located in the same folder as MULT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image as a background, the desktop setting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i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 of the 6 intermediat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r NEWDESK.INF file must contai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 .. .. .. .. 1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fth number indicates the pattern (1) and the color (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go back to a simple background, jus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if you want a white background, just select the empty (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(7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ound at sta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a file named MULTICON.SND with raw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o sound, 8 bits signed, 12.5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in the same fol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on every graphic card with 15-16-24 or 32 b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, the desktop is displayed for a few seconds with bad ic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some more seconds, the colors are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laume 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guillaume.tello@orang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