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bonacci Number Generato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This program will generate the nth Fibonacci number based on an algorithm at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http://everything2.com/e2node/Fibonacci%2520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  Procedure           Enter     Press      Display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         Enter n                 n           A              F(n)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7:39:00Z</dcterms:created>
  <dc:creator>David Ramey</dc:creator>
  <dc:description/>
  <cp:keywords/>
  <dc:language>en-US</dc:language>
  <cp:lastModifiedBy>David Ramey</cp:lastModifiedBy>
  <dcterms:modified xsi:type="dcterms:W3CDTF">2008-11-29T05:04:00Z</dcterms:modified>
  <cp:revision>3</cp:revision>
  <dc:subject/>
  <dc:title>Fibonacci Number Generator</dc:title>
</cp:coreProperties>
</file>