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  <w:t>Learning Nimb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u w:val="single"/>
        </w:rPr>
      </w:pPr>
      <w:r>
        <w:rPr>
          <w:rFonts w:cs="Courier New" w:ascii="Courier New" w:hAnsi="Courier New"/>
          <w:b/>
          <w:i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isure Library Module (optimized for length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homas Endo, mailto:tendo@olagrande.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e: 13 August 197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tition: 239.29 (3 Op 17 or less - except 0 Op 17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Description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earning Nimb is a game where you and your opponent (the calculator) successively take objects away from a pile. The last player to remove the object loses. The range of objects that you can take are from 1 to 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 This came from a PPX Exchange bulletin that my friend's father had. I spent a bunch of time trying to shorten the program and also optimize the program to maximize the number of objects that can be placed in a pil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'm saving it in a Notepad file for posterity, but this would also be useful to put on a board someplace with thanks to those who wrote the Leisure Library Module and the person who wrote Learning Nimb for the SR-52 from which I ported thi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ust yesterday I tested this program on the Java emulator for the TI-59, and found that it work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ER INSTRUC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EP   PROCEDURE                               ENTER      PRESS      DISPLA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    Load Progra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    Initialize with random number           seed#        D        seed#</w:t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    Enter number of objects (note 1)       object#      R/S       object#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    If you want to move first, press A                   A        objects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n enter move                         move        R/S       objects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he A key can be used to recall the                           after your mo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umber of objects left.                                       and calculator'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countermov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    If you want the calculator to move                   B        result aft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first                                                         calculator mov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    Enter move and repeat until the game    move        R/S       objects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s ov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    The game is over (note 2) when one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wo conditions is met:  (a) Player                            object#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ins (original object# is displayed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b) Calculator wins [flashing pi                              "3.141592654"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(3.141592654) is displayed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    If you won and want to play again, g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o step 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    If the calculator won, and you want to               E        object#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play again, press E, then go to step 3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The maximum number of objects allowed in the game is also the maximum number o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data registers available in the current partition setting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Runtime is proportional to the size of the pile (object#)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ther Fact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ster Usag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 Pointe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 to object# - 1 These are used by the calculator to assign a value for intelligence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ck Registers: (HIR Operation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 Used with math operation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 Random Number Se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 General purpose (variou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 Objects lef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 Original #objects (size of pil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abels:  (Op 0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You fir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Calculator fir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Error generator (Pie in your face!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 Initial Seed Entr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 Total #object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lags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Used to determine who l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enthesis levels: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LR: use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 special functions used (e.g., DMS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ubroutine nesting level: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tes on the listing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an interesting variation of the game change step 045 to 00. Then the calculator will not keep track of your moves. Also, to increase the learning rate, store a larger number (&lt;= 9) in step 11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ogram Listing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ptimization of "Learning Nim" from a PPX Exchange Article. I forgot which date this was, but I believe the first half of 1979 would contain the articles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0  76 L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 14  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  05  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4  47 CM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5  76 L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6  15 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7  24 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8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9  18 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0  92 RT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1  59 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2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3  08  0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4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5  07  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6  76 L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7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8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9  86 ST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0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1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2  17  1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3  42 S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4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5  92 RT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6  59 IN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7  32 X&lt;&gt;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8  03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29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0  77 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1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2  01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3  32 X&lt;&gt;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4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5  77 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6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7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8  57  5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39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0  29 C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1  67  EQ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2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3  10 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4  93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5  02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6  74 SM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7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8  76 LB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49  12  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0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1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2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3  61  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4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5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6  61  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7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8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59  61  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0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1  06  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2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3  25 CL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4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5  15 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6  70 RAD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7  39 CO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8  60 DE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69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0  39 CO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1  75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2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3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4  74  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5  85 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6  93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7  05  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8  95 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79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0  05  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1  65  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2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3  16 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4  95 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5  32 X&lt;&gt;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6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7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8  61  6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89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0  77  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1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2  86  8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3  25 CL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4  86 ST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5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6  43 RC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7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8  29 C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99  67  EQ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0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1  10 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2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3  07  07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4  93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5  01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6  74 SM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7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8  61 G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9  11  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0  15 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1  42 ST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2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3  69 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4  70 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5  93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6  01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7  32 X&lt;&gt;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8  01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9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0  06  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1  73 RC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2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3  75 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4  71 SB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5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6  74  7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7  72 ST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8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9  95  =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0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1  77  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2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3  51  5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4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5  67  EQ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6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7  42  4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8  01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39  94 +/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0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1  46  4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2  82 HI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3  16  1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4  87 I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5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6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7  49  4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8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9  74 SM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0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1  97 DSZ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2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3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4  18  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5  87 IFF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6  01  0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7  15  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8  89  pi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  13  C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0  92 RT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1  42 RCL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2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3  69 OP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4  10  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5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6  44 SUM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7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8  73 RC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69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0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1  23 ln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2  85  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3  92 RT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4  58 F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5  00  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6  52 E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7  22 IN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8  52 E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9  58 FIX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0  09  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1  92 RTN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50:00Z</dcterms:created>
  <dc:creator>David Ramey</dc:creator>
  <dc:description/>
  <cp:keywords/>
  <dc:language>en-US</dc:language>
  <cp:lastModifiedBy>David Ramey</cp:lastModifiedBy>
  <dcterms:modified xsi:type="dcterms:W3CDTF">2008-12-02T14:10:00Z</dcterms:modified>
  <cp:revision>3</cp:revision>
  <dc:subject/>
  <dc:title>Learning Nimb</dc:title>
</cp:coreProperties>
</file>